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50323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18185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17949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94530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