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3700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68202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2055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67885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