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40348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66104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63200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91545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