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503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896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02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204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