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044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943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459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155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