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15255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08238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32544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92505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