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512779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43743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34508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63861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28318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87740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413063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2238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42039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30830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60685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