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7297738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6419566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870885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4666040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