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76327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27566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