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38176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55038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57339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508086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