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0034217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3141033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13967758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3216347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