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0086471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309710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43464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