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30969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29964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37445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