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1619448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8727462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0934588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395149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7252566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1949291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9981123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1373745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