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862161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1290159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7419619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9532827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