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139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07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972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572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103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806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795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857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670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365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665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08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897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394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14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