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597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27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303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69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094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117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211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98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29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68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19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81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93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550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151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