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80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7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476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71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666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19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363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35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998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4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47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903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