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983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857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056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945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812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06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610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988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15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575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76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564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545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896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585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536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61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