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3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3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007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08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444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536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017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782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892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633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81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61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