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1575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78445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08063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01206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75422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06273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97954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97383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83952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87045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66330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3521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86523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86964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45682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09253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26192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