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28916849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70284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5611805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