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46721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9565397"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