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8035683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08352529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