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72950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249276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