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NTL is used, extgcd has a limit on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_MAX_FFT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current setting of 20000, on 64-bit machines with 5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primes, this allows for polynomials with 20*50/2 = 500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efficients, while the table itself takes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 (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 (2^15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32768 (2^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 (-2^31..2^3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(like @code{modSt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