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92336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98128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58980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1759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