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523803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379421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290762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120652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519356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483330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619959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873984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746549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989583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860149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991677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968597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792635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003004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49490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124544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961442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450256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2129118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252772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488216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680200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658101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483226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593213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0043830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237844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833116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7828184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1562304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8731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1804284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953411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054822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4100723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608270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530732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86959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