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31170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10308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29139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83076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