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troduction to Wt::A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en Deforche &lt;koen@emweb.be&gt;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Wt 3.2.1 (March 16 20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oc: link:http://www.webtoolkit.eu/wt/doc/reference/html/</w:t>
      </w:r>
    </w:p>
    <w:p>
      <w:pPr>
        <w:pStyle w:val="PreformattedText"/>
        <w:bidi w:val="0"/>
        <w:spacing w:before="0" w:after="0"/>
        <w:jc w:val="left"/>
        <w:rPr/>
      </w:pPr>
      <w:r>
        <w:rPr/>
        <w:t>:tutorials: link:http://www.webtoolkit.eu/wt/doc/tutorial/</w:t>
      </w:r>
    </w:p>
    <w:p>
      <w:pPr>
        <w:pStyle w:val="PreformattedText"/>
        <w:bidi w:val="0"/>
        <w:spacing w:before="0" w:after="0"/>
        <w:jc w:val="left"/>
        <w:rPr/>
      </w:pPr>
      <w:r>
        <w:rPr/>
        <w:t>:cpp: pass:[C++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 Prerequis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Wt 3.2.0, an authentication module was added to Wt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, we use an example as a hands-on introduction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This example is included in the Wt distributio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s://github.com/kdeforche/wt/tree/master/examples/feature/auth1[examples/feature/auth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troduction assumes that you have a reasonable understa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t itself, in particular it's stateful session model and the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. If you haven't done so yet, you may want to go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{tutorials}wt.html[Wt tutorial]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entication module implements the logic and widget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users registered on your application, and letting them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. Note that this module is entirely optional, and simply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op of http://www.webtoolkit.eu/wt[Wt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en.wikipedia.org/wiki/Authentication[authentication]. Its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is to securely authenticate a user to sign in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From your application, you will interac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entication modul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{doc}classWt_1_1Auth_1_1Login.html[Wt::Auth::Login] object,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hold in your application object. It indicate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igned in (if any), and propagates authentication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you use this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en.wikipedia.org/wiki/Authorization[authorization]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the user experience is out of the scop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Because of Wt's built-in security features, with 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hijacking mitigation, this is as straight forward as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i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e module provides the following features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ly enabled, configured or customiz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*Password authentication*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stackoverflow.com/questions/549/the-definitive-guide-to-forms-based-website-authentication[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s] including http://en.wikipedia.org/wiki/Salted_hash[sal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ing] with strong cryptographic hash function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en.wikipedia.org/wiki/Bcrypt[bcrypt]) and password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*Remember-me* functionality, again using best practices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ng authentication tokens stored in cookies to a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*Verified email addresses* using the typical confirmation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*Lost password functionality* that uses the verified em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mpt a user to enter a new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uthentication using *3rd party Identity Providers*, current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oauth.net/2/[OAuth 2], with support for multiple identiti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 We've added an implementation using Google, but oth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, and in the future we may expect standardiza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D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*Registration* logic, which includes also the logic needed to 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(federated login) identities into existing user profile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a user previously registered using a use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, he may later also authenticate using for example his Goo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and this new identity is added to his existing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gic for these features is implemented separate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interface components, which can be customized or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with your own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to traditional password-based authentication, we've been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a design that accommodates 3rd party identity provi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http://en.wikipedia.org/wiki/Federated_identity[federated login]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Google, Twitter, Facebook, etc... and other authent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s in general (authent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en.wikipedia.org/wiki/Reverse_proxy[reverse proxies],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 certificates, LDAP, token devices 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derated login is a compelling proposition, but has currently no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spread success, because of usability issues and other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privacy concerns. There are a number of exc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s however which promise to resolv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http://openid.net/connect/[OpenIDConnect] is the much plag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openid.net/[OpenID] protocol redone, but this time on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oauth.net/2/[OAuth2.0], and aims to be the "op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" altern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developers.facebook.com/docs/guides/web/[Facebook Connect]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it solves the confusion of using URLs as identi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has moved on to email addresses. There is an auto-dis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that queries your email provider, and this should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rivacy concerns (because you do trust your email provider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http://accountchooser.com/[AccountChooser] aims to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t and universal method for users to sign 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sites. Together with the use of the email address-as-identit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jus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mplementing a usable federated login system is complex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ingly so. Not only is the logic da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http://sites.google.com/site/oauthgoog/UXFedLogin/loginlogic[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ing] is one example), it also requires a good mix of Ajax-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interface components, server-side logic and state with a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volves receiving and sending HTTP requests, and inte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traditional password-based authentication module. Well,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ing that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OAuth2.0, OpenIDConnect, and AccountChooser are currently d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. We plan to expand our support as these drafts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endorsed specifications. In particular, it would be _a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together_ when we add an +AccountChooserWidget+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ment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doc}classWt_1_1Auth_1_1AuthWidget.html[Wt::Auth::AuthWidg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doc}classWt_1_1Auth_1_1RegistrationWidget.html[Wt::Auth::RegistrationWidg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and which allows users to authenticate with any email prov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OpenIDConnect discovery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, the authentication logic needs to talk to a storage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is designed to hook into a storage system using an 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. A default implementation that lever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webtoolkit.eu/wt/doc/tutorial/dbo/tutorial.html[Wt::Dbo],</w:t>
      </w:r>
    </w:p>
    <w:p>
      <w:pPr>
        <w:pStyle w:val="PreformattedText"/>
        <w:bidi w:val="0"/>
        <w:spacing w:before="0" w:after="0"/>
        <w:jc w:val="left"/>
        <w:rPr/>
      </w:pPr>
      <w:r>
        <w:rPr/>
        <w:t>Wt's ORM,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 Module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icture illustrates the main classes of the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def::basebackend-docbook[]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::img/auth.svg["Hello World",height=250,align="center"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::basebackend-docbook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ndef::basebackend-docbook[]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::img/auth.png[align="center"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::basebackend-docbook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uses a classical separation between Model classes and View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are the widge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types of model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*Service classes* are designed to be shared across all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y do not have any state besides configuration). They contain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oes not require transient state in a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*Session bound* model classes are usually kept in a sess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lifetime of a session (but don't need to b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*Transient* model classes play an active role in the user-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instantiated in the context of certain view component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logic which involves state while the user is prog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login and registr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ll walk through a small example which is a basic applic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authentication module (included in the Wt distribu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s://github.com/kdeforche/wt/tree/master/examples/feature/auth1[examples/feature/auth1]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bout 200 lines of C++ (which we'll discuss below), and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assword-based authentication a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Auth-2 login and registration, for Google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ssword attempt thrott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mail verification and a lost password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member-me tok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d by virtue of Wt itself, falls back to plain HTML behavio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 does not support Ajax, strong security, spam resili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uld help you to understand how to add authent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o a new or existing Wt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Setting up a use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be using the default implementation for an authent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using +Wt::Dbo+, with the default persistence clas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entication. This database implementation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{doc}classWt_1_1Auth_1_1Dbo_1_1UserDatabase.html[Wt::Auth::Dbo::UserDatabase]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{doc}classWt_1_1Auth_1_1Dbo_1_1AuthInfo.html[Wt::Auth::Dbo::AuthInfo]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persistence class for authentication information, which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two other persistence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user's *"identities"* are stored in a separate table. An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ly identifies a user. Traditionally, a user would have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identity which is his login name (which could be his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). But a user may accumulate more identities,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s with 3rd party identity providers. By allowing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ties, the user may identify using a choice of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*Authentication tokens* are stored in a separate table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entication token usually corresponds to a "remember-me" cooki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user may have multiple "remember-me" cookies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we define a +User+ type to which we can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data for a particular user (this could b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birth date, preferences, user role, etc...), and which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link up with the authentica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and persistence mapping for (a currently empty)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s as give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User.h</w:t>
      </w:r>
    </w:p>
    <w:p>
      <w:pPr>
        <w:pStyle w:val="PreformattedText"/>
        <w:bidi w:val="0"/>
        <w:spacing w:before="0" w:after="0"/>
        <w:jc w:val="left"/>
        <w:rPr/>
      </w:pPr>
      <w:r>
        <w:rPr/>
        <w:t>[source,cp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Wt/Db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Wt/WGloba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dbo = Wt::Db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Us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Wt::Auth::Dbo::AuthInfo&lt;User&gt; AuthInf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User {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late&lt;class 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persist(Action&amp;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clare a typedef for +AuthInfo+, which links the authent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persistence class to our custom +User+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istenc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we define a session class, which encapsulates the conne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to store authentication information, and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s the user currently logged in, in a web session. We cho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{doc}classWt_1_1Dbo_1_1Session.html[Wt::Dbo::Ses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as a base class (which could just as well be an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r on, we'll see how each web session will instantiate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istence/authentication +Session+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essio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[source,cp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Wt/Dbo/S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Wt/Dbo/p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Wt/Dbo/backend/Sqlite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User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dbo = Wt::Db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Wt::Auth::Dbo::UserDatabase&lt;AuthInfo&gt; UserDataba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Session : public dbo::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ssion(const std::string&amp; sqliteDb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t::Auth::AbstractUserDatabase&amp; user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t::Auth::Login&amp; login() { return login_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o::backend::Sqlite3 connection_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Database *users_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t::Auth::Login login_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e typedef for +UserDatabase+, which states that w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{doc}classWt_1_1Auth_1_1Dbo_1_1UserDatabase.html[Wt::Auth::Dbo::UserDatab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using +AuthInfo+, for which we declared a typ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on. You are of course free to provide another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{doc}classWt_1_1Auth_1_1AbstractUserDatabase.html[Wt::Auth::AbstractUserDatab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not based on +Wt::Dbo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emb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{doc}classWt_1_1Auth_1_1Login.html[Wt::Auth::Login]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here, which is a small model class that holds the current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The login/logout widgets will manipulate this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, while the rest of our application will listen to login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object to adapt to the user currently logg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+Session+ constructor sets up the databas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ession.C (construc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[source,cp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Session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User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Wt/Auth/Dbo/AuthInfo"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Wt/Auth/Dbo/UserDataba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namespace W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ssion::Session(const std::string&amp; sqliteD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 connection_(sqliteDb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Connection(connection_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Class&lt;User&gt;("use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Class&lt;AuthInfo&gt;("auth_info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Class&lt;AuthInfo::AuthIdentityType&gt;("auth_identity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Class&lt;AuthInfo::AuthTokenType&gt;("auth_token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y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Table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d::cerr &lt;&lt; "Created database." &lt;&lt; std::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catch (std::exception&amp; e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d::cerr &lt;&lt; e.what() &lt;&lt; std::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d::cerr &lt;&lt; "Using existing database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_ = new UserDatabase(*thi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uses a SQLite3 database (a cuddly database conveni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), and we map four persistence classes to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then create the data schema if needed, which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the following SQ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ource,sq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able "user"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d" integer primary key autoincr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version" integer not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able "auth_info"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d" integer primary key autoincr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version" integer not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user_id" big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assword_hash" varchar(100) not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assword_method" varchar(20) not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assword_salt" varchar(20) not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tatus" integer not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failed_login_attempts" integer not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last_login_attempt"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email" varchar(256) not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unverified_email" varchar(256) not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email_token" varchar(64) not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email_token_expires"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email_token_role" integer not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aint "fk_auth_info_user" foreig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"user_id") references "user" ("id")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able "auth_token"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d" integer primary key autoincr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version" integer not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uth_info_id" big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value" varchar(64) not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expires"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aint "fk_auth_token_auth_info" foreig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"auth_info_id") references "auth_info" ("id")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able "auth_identity"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d" integer primary key autoincr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version" integer not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uth_info_id" big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rovider" varchar(64) not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dentity" varchar(512) not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aint "fk_auth_identity_auth_info" foreig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"auth_info_id") references "auth_info" ("id")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e +auth_info+, +auth_token+ and +auth_identity+ tab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storage for our authentica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Configuring authent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ice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{doc}classWt_1_1Auth_1_1AuthService.html[Wt::Auth::AuthService],</w:t>
      </w:r>
    </w:p>
    <w:p>
      <w:pPr>
        <w:pStyle w:val="PreformattedText"/>
        <w:bidi w:val="0"/>
        <w:spacing w:before="0" w:after="0"/>
        <w:jc w:val="left"/>
        <w:rPr/>
      </w:pPr>
      <w:r>
        <w:rPr/>
        <w:t>{doc}classWt_1_1Auth_1_1PasswordService.html[Wt::Auth::PasswordService]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doc}classWt_1_1Auth_1_1OAuthService.html[Wt::Auth::OAuthService]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hared between sessions and contain the configuration and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oes not require transient session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ood location to add these service classes are inside a spec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{doc}classWt_1_1WServer.html[Wt::WSer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of which you usually also have only one in a Wt proces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also create a singleton for them. To keep the example simple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eclare them simply as global variables (but within file scope):</w:t>
      </w:r>
    </w:p>
    <w:p>
      <w:pPr>
        <w:pStyle w:val="PreformattedText"/>
        <w:bidi w:val="0"/>
        <w:spacing w:before="0" w:after="0"/>
        <w:jc w:val="left"/>
        <w:rPr/>
      </w:pPr>
      <w:r>
        <w:rPr/>
        <w:t>+myAuthService+, +myPasswordService+, and +myOAuth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ession.C (authentication servi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source,cp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Wt/Auth/AuthServ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Wt/Auth/HashFunc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Wt/Auth/PasswordServ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Wt/Auth/PasswordStrengthValida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Wt/Auth/PasswordVerifi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Wt/Auth/GoogleServic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t::Auth::AuthService myAuthServi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t::Auth::PasswordService myPasswordService(myAuthServic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::vector&lt;const Wt::Auth::OAuthService *&gt; myOAuth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ession::configureAut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AuthService.setAuthTokensEnabled(true, "logincooki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AuthService.setEmailVerificationEnabled(tru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t::Auth::PasswordVerifier *verifier = new Wt::Auth::PasswordVerifie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ifier-&gt;addHashFunction(new Wt::Auth::BCryptHashFunction(7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PasswordService.setVerifier(verifi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PasswordService.setAttemptThrottlingEnabled(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PasswordService.setStrengthValidator(new Wt::Auth::PasswordStrengthValidator(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Wt::Auth::GoogleService::configured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OAuthServices.push_back(new Wt::Auth::GoogleService(myAuthServic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 Wt::Auth::AuthService&amp; Session::aut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myBaseAuth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 Wt::Auth::PasswordService&amp; Session::passwordAut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myPasswords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 std::vector&lt;const Wt::Auth::OAuthService *&gt;&amp; Session::oAut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myOAuth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{doc}classWt_1_1Auth_1_1AuthService.html[Wt::Auth::AuthService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figured to support "remember-me" functionality, and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{doc}classWt_1_1Auth_1_1PasswordService.html[Wt::Auth::PasswordService]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a hash function to safely store passwords. You can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more than one hash function, which is useful only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igrate to a new hash function while still supporting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s. When a user logs in, and he is not using the "prefer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function, his password will be rehashed with the p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In this example, we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en.wikipedia.org/wiki/Bcrypt[bcrypt] which is includ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{doc}classWt_1_1Auth_1_1HashFunction.html[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] in Wt::Au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enable password attempt throttling: this mitigates brute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guessing atte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we also use one (but later, perhaps 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doc}classWt_1_1Auth_1_1OAuthService.html[Wt::Auth::OAuthService]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. You need one service per identity provider.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DConnect is supported by most providers, each provider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rietary method to access identity information using the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Auth2.0 token. In this case, we only add Google as an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The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spec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{doc}classWt_1_1WApplication.html[Wt::WApplic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our authentication session, and instanti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{doc}classWt_1_1Auth_1_1AuthWidget.html[Wt::Auth::AuthWidget]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shows a login or logout form (depending on the login statu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so hooks into default forms for registration, lost pass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ndling of email-sent tokens in UR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[source,cp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Wt/W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Wt/WContainerWidg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Wt/WServ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Wt/Auth/AuthWidg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Wt/Auth/PasswordServic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model/Session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AuthApplication : public Wt::W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Application(const Wt::WEnvironment&amp; en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 Wt::WApplication(env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ssion_(appRoot() + "auth.db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ssion_.login().changed().connect(this, &amp;AuthApplication::authEve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tyleSheet("css/style.css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t::Auth::AuthWidget *auth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 new Wt::Auth::AuthWidget(Session::auth(), session_.users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ession_.login(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Widget-&gt;model()-&gt;addPasswordAuth(&amp;Session::passwordAuth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Widget-&gt;model()-&gt;addOAuth(Session::oAuth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Widget-&gt;setRegistrationEnabled(tru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Widget-&gt;processEnvironmen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ot()-&gt;addWidget(authWidg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authEvent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session_.login().loggedIn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t::log("notice") &lt;&lt; "User " &lt;&lt; session_.login().user().id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&lt; " logged in.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t::log("notice") &lt;&lt; "User logged out.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ssion session_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part is our main function where setup the application ser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Application server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[source,cp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t::WApplication *createApplication(const Wt::WEnvironment&amp; en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new AuthApplication(en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y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t::WServer server(argv[0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er.setServerConfiguration(argc, argv, WTHTTP_CONFIGURA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er.addEntryPoint(Wt::Application, createApplicatio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ssion::configureAuth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server.start(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t::WServer::waitForShutdow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er.sto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catch (Wt::WServer::Exception&amp; e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d::cerr &lt;&lt; e.what() &lt;&lt; std::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catch (std::exception &amp;e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d::cerr &lt;&lt; "exception: " &lt;&lt; e.what() &lt;&lt; std::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